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2  от 19.05. 2015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, направляемые на исполнение публичных нормативных обязательств в 201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20"/>
        <w:gridCol w:w="1440"/>
        <w:gridCol w:w="1260"/>
        <w:gridCol w:w="1620"/>
        <w:gridCol w:w="612"/>
        <w:gridCol w:w="828"/>
      </w:tblGrid>
      <w:tr>
        <w:trPr>
          <w:trHeight w:val="1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сходов, целевая стать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объем бюджетных ассигнований (в тысячах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численности получателей (чел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годовой размер выплаты на одного человека (рублей в 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о в 2014году</w:t>
            </w:r>
          </w:p>
        </w:tc>
      </w:tr>
      <w:tr>
        <w:trPr>
          <w:trHeight w:val="9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процентах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остановление Главы   муниципального образования Баженовское сельское поселение от 06.05.2010 № 72 «Об утверждении Положения об оказании материальной помощи отдельным категориям граждан,  проживающим на территории  муниципального образования Баженовское сельское поселение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>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гражданам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2:00Z</dcterms:created>
  <dc:creator>012</dc:creator>
  <dc:description/>
  <cp:keywords/>
  <dc:language>en-US</dc:language>
  <cp:lastModifiedBy>User</cp:lastModifiedBy>
  <cp:lastPrinted>2014-03-26T14:40:00Z</cp:lastPrinted>
  <dcterms:modified xsi:type="dcterms:W3CDTF">2015-05-18T03:39:00Z</dcterms:modified>
  <cp:revision>32</cp:revision>
  <dc:subject/>
  <dc:title/>
</cp:coreProperties>
</file>